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  постановлению  администрации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2.2014</w:t>
      </w:r>
      <w:r>
        <w:rPr>
          <w:sz w:val="28"/>
          <w:szCs w:val="28"/>
        </w:rPr>
        <w:t xml:space="preserve">   № </w:t>
      </w:r>
      <w:r>
        <w:rPr>
          <w:sz w:val="28"/>
          <w:szCs w:val="28"/>
          <w:u w:val="single"/>
        </w:rPr>
        <w:t>41</w:t>
      </w:r>
    </w:p>
    <w:p>
      <w:pPr>
        <w:pStyle w:val="Normal"/>
        <w:ind w:left="4956" w:hanging="0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внесений изменений                    и дополнений в Правила землепользования и застройки Курчанского сельского поселения Темрюкского района Краснода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Курчанского сельского поселения Темрюкского района                с момента опубликования (обнародования) постановления о проведении публичных слушаний о внесении изменений и дополнений в Правила землепользования и застройки Курчанского сельского поселения Темрюкского района Краснодарского края вправе участвовать в его обсуждении                               в следующих форм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собраний граждан по месту житель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массового обсуждения о проведении публичных слушаний о внесении изменений и дополнений в Правила землепользования и застройки Курчанского сельского поселения Темрюкского района Краснодарского края в порядке,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 проведении публичных слушаний о внесении изменений и дополнений в Правила землепользования и застройки Курчанского сельского поселения Темрюкского района Краснодарского кр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редложения о внесении изменений и дополнений в Правила землепользования и застройки Курчанского сельского поселения Темрюкского района Краснодарского края (далее-предложения), выдвинутые на публичных слушаниях, указывают в итоговом документе публичных слуша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едложения населения к опубликованному (обнародованному) постановлению администрации Курчанского сельского поселения Темрюкского района о внесении изменений и дополнений в Правила землепользования и застройки Курчанского сельского поселения Темрюкского района Краснодарского края могут вноситься со дня его опубликования и по 17 марта 2014 го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ключительно в оргкомитет и рассматриваются им в соответствии                        с настоящим Порядк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 по проведению публичных слушаний о внесении изменений и дополнений в Правила землепользования и застройки Курчанского сельского поселения Темрюкского района Краснодар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Предложения должны соответствовать Конституции РФ, требованиям Федерального закона от 06.10.2003№ 131-ФЗ «Об общих принципах организации местного самоуправления в Российской Федерации», Градостроительного кодекса РФ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требова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должны обеспечивать однозначное толкование внесений изменений и дополнений в Правила землепользования и застройки Курчанского сельского поселения Темрюкского района Краснодар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должны быть понятными, краткими и по существу рассматриваемого вопро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0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3:00Z</dcterms:created>
  <dc:creator>1</dc:creator>
  <dc:description/>
  <cp:keywords/>
  <dc:language>en-US</dc:language>
  <cp:lastModifiedBy>ZUMO</cp:lastModifiedBy>
  <cp:lastPrinted>2013-04-30T08:38:00Z</cp:lastPrinted>
  <dcterms:modified xsi:type="dcterms:W3CDTF">2014-03-17T09:29:00Z</dcterms:modified>
  <cp:revision>10</cp:revision>
  <dc:subject/>
  <dc:title/>
</cp:coreProperties>
</file>